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ประกอบงบประมาณรายจ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 ประจำปีงบประมาณรายจ่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8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 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บัญญัติ  เรื่อง  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ร่างข้อบัญญ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จ่ายตามงานและงบรายจ่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ประมาณการราย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 - 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รายละเอียดประมาณการราย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 - 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ประมาณการรายจ่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รายละเอียดประมาณการรายจ่าย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ง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งานวางแผนสถิติและวิชาการ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 - 2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</w:t>
      </w:r>
      <w:r>
        <w:rPr>
          <w:rFonts w:ascii="TH SarabunPSK" w:hAnsi="TH SarabunPSK" w:cs="TH SarabunPSK"/>
          <w:sz w:val="32"/>
          <w:sz w:val="32"/>
          <w:szCs w:val="32"/>
        </w:rPr>
        <w:t>งานคลั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 xml:space="preserve"> – 3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ควบคุมภายในและการตรวจสอบภายใ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cs="TH SarabunPSK" w:ascii="TH SarabunPSK" w:hAnsi="TH SarabunPSK"/>
          <w:sz w:val="32"/>
          <w:szCs w:val="32"/>
        </w:rPr>
        <w:t>35</w:t>
      </w:r>
      <w:r>
        <w:rPr>
          <w:rFonts w:cs="TH SarabunPSK" w:ascii="TH SarabunPSK" w:hAnsi="TH SarabunPSK"/>
          <w:sz w:val="32"/>
          <w:szCs w:val="32"/>
        </w:rPr>
        <w:t xml:space="preserve"> – 3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รักษาความสงบภาย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4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4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าธารณสุ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6 - 79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9 - 8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าสนา วัฒนธรรม และ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9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อุตสาหกรรมและการโยธ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9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3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พาณิช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3 </w:t>
      </w: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116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3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1 – 28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1-09-07T11:40:00Z</cp:lastPrinted>
  <dcterms:modified xsi:type="dcterms:W3CDTF">2024-08-05T04:45:00Z</dcterms:modified>
  <cp:revision>109</cp:revision>
  <dc:subject/>
  <dc:title>ส่วนที่  1</dc:title>
</cp:coreProperties>
</file>